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63750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69974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78439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05942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18572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95720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43657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1664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45591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42942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15800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4626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35378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58313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14755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53861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03761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58372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25821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25715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91423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05162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87527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79331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06634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69318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67774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98055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400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34061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65972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13297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91728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73228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18161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58624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83546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57194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56231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