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38490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72728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9316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92526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0623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159393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223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77520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87575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42887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70822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64130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1966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62979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50684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0579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2197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75468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643264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90569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4558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80700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491594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76631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3169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26673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67991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25280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24433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49018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9882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246121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65954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52699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25388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13487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44131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1520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00792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