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17928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37680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9084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9246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6664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0995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5226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93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24272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3871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7192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9927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67004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91623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79808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3526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95218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70789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19422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0796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6819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74132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703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59189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94136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99521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08044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885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1190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6275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63120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53091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0668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15725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03997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8232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45463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9393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3738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