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96387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31465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48153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98937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43152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76638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56425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98561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47466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38705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82120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90792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10372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7310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70992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4610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67800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95514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45416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64780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66945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01565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11119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6878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11759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92074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31571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81724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47693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35737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09903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26616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99979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21014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00831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45123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60441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88396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02527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