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740986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36717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888097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929892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494207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128020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466733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095153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069975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0439651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935796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