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65783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64907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