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38381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62554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74350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5590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4532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09427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19543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9786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95535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17122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54051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