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48254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08897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45527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1045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33235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50030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3157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32985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71109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15923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9199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