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3040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25127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26350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22023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57897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85887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31362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93359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5278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27497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03783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