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48398372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25171028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40537954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22921971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1376039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07782543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31918538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02471968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16650798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20790910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11699492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