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847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04201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210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65657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1830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54226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55566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20594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5720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8663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04277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