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34256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13199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5407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72057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49632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68951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03583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81415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53895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07272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20791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