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49569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27395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14659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26534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00391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77209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36063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8760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7692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20761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671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