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339938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712828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65231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82076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10403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106381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664239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804356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809283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70655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519053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