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18571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18832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8679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78171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92078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37022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7754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98699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71193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35371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606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