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070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2250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58747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954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42401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44520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7917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06409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52406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72445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0995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