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158016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722705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998164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561719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255233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265627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446125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655074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518185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045369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396826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