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164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313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312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685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