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45742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32110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98471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96701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