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738323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738323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738323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73832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73832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73832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73832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73832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73832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73832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73832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738323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73832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73832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738323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73832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738323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