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53740262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10954214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4999699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