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\label{INPU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is controlled by commands read from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subroutine READIN. (In the interactive version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 by subroutine DIALOG.) Syntax errors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stop execution. Based on these commands, subroutin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up limits for all variables and check for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uns with different parameters can be combined into on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pu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,Nevent,Nprint,Nju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additional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lines starting in column 1 and typed in {\it upper} ca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line: Up to 80 characters long. If the fir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P, control is returned to main program. If the fir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ME, the parameters from previous run are used excep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m line: This line must always be given even if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It must give the center of mass energy (Ecm)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(Nevent) to be generated. One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be printed (Nprint) and the increment (Njump)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vent is always printed if Nprint $&gt;$ 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,1000,1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1000 events at $E_{\rm cm} = 800\,\GeV$ and prin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s printed are: 1,100,200,\dots. Note that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akes several pages of output. This line is rea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format (READ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Nprint events have been printed, a singl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umber, the event number, and the random number see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jump events (if Njump is nonzero). This seed can be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job with the given event if in the new run NSIGMA is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same events will only be generated on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on line: This line must be given unless title is SA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mitted. It selects the type of events to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ersion can generate TWOJET, E+E-, DRELLYAN, MINBIAS, W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, HIGGS, PHOTON, TCOLOR, or WHIGGS events. This li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tional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ptional parameter requires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keyword specifying the parameter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ives the values for the parameter. The parameters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 Numerical values are read with a list direc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*), jet and particle types are read with a character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in quotes, and logical flags with an L1 forma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are in GeV and all angles ar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can be classified in sever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Limits: &amp; W/H Limits: &amp; Decays:     &amp; Constants:  &amp; Other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    &amp; HTYPE       &amp; FORCE       &amp; AMSB        &amp; BEA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    &amp; PHIW        &amp; FORCE1      &amp; CUTJET      &amp; EPO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3    &amp; QMH         &amp; NOB         &amp; CUTOFF      &amp; EEB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LIM      &amp; QMW         &amp; NODECAY     &amp; EXTRAD      &amp; EEBR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T        &amp; QTW         &amp; NOETA       &amp; FRAGMENT    &amp; NPOMER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&amp; THW         &amp; NOEVOLVE    &amp; GAUGINO     &amp; NSIGM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    &amp; WTYPE       &amp; NOFRGMNT    &amp; GMSB        &amp; NT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       &amp; XW          &amp; NOGRAV      &amp; GMSB2       &amp; PDFLI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         &amp; YW          &amp; NOPI0       &amp; HMASS       &amp; SE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&amp;             &amp; NOTAU       &amp; HMASSES     &amp; STRU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&amp;             &amp;             &amp; LAMBDA      &amp; WFUD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1      &amp;             &amp;             &amp; MGVTNO      &amp; WM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2      &amp;             &amp;             &amp; MSSMA       &amp; WP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MSSMB       &amp; Z0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MSSMC 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MSSMD 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MSSME 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NUSUG1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NUSUG2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NUSUG3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NUSUG4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NUSUG5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SIGQT 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SIN2W 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SLEPTON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SQUARK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SSBCSC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SUGRA 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SUGRHN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TCMASS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TMASS 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     &amp;             &amp; WMASS  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helpful to know that the TWOJET, WPAIR, PHO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, and WHIGGS processes use the same controlling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are many of the same variables.  In particular, PT limi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set for these processes, and JETTYPE1 and JETTYPE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the reactions. Similarly, the DRELLYAN, HIG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OR processes use the same controlling routines since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-channel resonances. The mass limits for these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QMW.  Normally the QMW limits will surround the $W^\pm$, $Z^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gs mass, but this is not required.  (QMH acts like QM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 process.) For historical reasons, JETTYPE1 and JETTYPE2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W decay modes in DRELLYAN, while WMODE1 and WMODE2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 decay modes for WPAIR, HIGGS, and WHIGGS. Also, QTW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DRELLYAN events with non-zero transverse momentum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 automatically fixes QTW to be zero. (Of course,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omentum will be generated by gluon radi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,50.,10.,100.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limits for the momentum of jet 1 between 40 and 50 Ge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 2 between 10 and 100 GeV. As another exampl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+'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 that for DRELLYAN events only W+ eve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 kinematic variable only the lower limit is specified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fixed to the given value. Thu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,,10.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e momentum for jet 1 to be 40 GeV and for jet 2 to b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. If only the upper limit is specified then the default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er limit. Jet 1 or jet 2 parameters for DRELLYAN event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 decay products and cannot be fixed. If QTW is fixed to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ell-Yan even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list of keywords and their default valu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       &amp;                   &amp; Explanation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               &amp; Default values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B                   &amp;                   &amp; Anomaly-mediated SUSY break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0$,$m_{3/2}$,$\tan\beta$,$\sgn\mu$ &amp; none &amp; scalar mass, gravitino mas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VEV ratio, sign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                 &amp;                   &amp; Initial beams. Allowed are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$_1$,type$_2$      &amp; 'P','P'           &amp; 'P','AP','N','AN'.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JET                 &amp;                   &amp; Cutoff mass for QCD jet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c$                &amp; 6.                &amp; evolution.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                &amp;                   &amp; Cutoff $qt^2=\mu^2Q^\nu$ for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^2$, $\nu$         &amp; .200,1.0          &amp; DRELLYAN events.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EAM                 &amp;                   &amp; impose brem/beamstrahlung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qrt{\hat{s}}_{min}$, $\sqrt{\hat{s}}_{max}$, $\Upsilon$, $\sigma_z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&amp; min and max subprocess energy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&amp; beamstrahlung parameter $\Upsilo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&amp; longitudinal beam size $\sigma_z$ in 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REM                 &amp;                 &amp; impose bremsstrahlung for $e^+e^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sqrt{\hat{s}}_{min}$, $\sqrt{\hat{s}}_{max}$ &amp; none &amp; min and max sub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L                   &amp;              &amp; Polarization of $e^-$ ($e^+$) beam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_L(e^-),P_L(e^+)$    &amp; 0,0               &amp; $P_L(e)=(n_L-n_R)/(n_L-n_R)$,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so that $-1 \le P_L \le 1$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D                 &amp;                   &amp; Parameters for EXTRADIM proce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$,$M_D$,UVCUT   &amp; None              &amp; UVCUT is logical flag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                 &amp;                   &amp; Force decay of particles,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i,i_1,...,i_5$/       &amp; None              &amp; $\pm i \to \pm(i1+...+i5)$.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Can call 20 times.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See note for $i$ = quark.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1                 &amp;                   &amp; Force decay $i \to i1+...+i5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i,i_1,...,i_5$/       &amp; None              &amp; Can call 40 times.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See note for $i$ = quark.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              &amp;                   &amp; Fragmentation parameters.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_{ud}$,\dots         &amp; .4,\dots          &amp; See also SIGQT, etc.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GINO                &amp;                   &amp; Masses for $\tilde g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\gamma$,  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1$,$m_2$,$m_3,m_4$  &amp; 50,0,100,100      &amp; $\tilde W^+$, and $\tilde Z^0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B                   &amp;                   &amp; GMSB messenger SUSY breaking,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ambda_m$,$M_m$,$N_5$ &amp; none             &amp; mass, number of $5+\bar5$, VEV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n\beta$,$\sgn\mu$,$C_{\rm gr}$ &amp;       &amp; ratio, sign, gravitino scale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B2                  &amp;                   &amp; non-minimal GMSB parameters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slashchar{R}$,$\delta M_{H_d}^2$,$\delta M_{H_u}^2$,$D_Y(M)$ &amp; 1,0,0,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ino mass multipl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{5_1}$,$N_{5_2}$,$N_{5_3}$ &amp; $N_5$     &amp; Higgs mass shifts, D-term mass$^2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indep. gauge group messenger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SS                  &amp; 0                 &amp; Mass for standard Higgs.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                   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SSES                &amp;                   &amp; Higgs meson masses for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1$,\dots,$m_9$      &amp; 0,...,0           &amp; charges 0,0,0,0,0,1,1,2,2.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PE                  &amp;                   &amp; One MSSM Higgs type ('HL0',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0'/ or...           &amp; none              &amp; 'HH0', or 'HA0')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               &amp;                   &amp; )Select types for jets: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','UP',...          &amp; 'ALL'             &amp; )'ALL'; 'GL'; 'QUARKS'='UP',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)'UB','DN','DB','ST','SB',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               &amp;                   &amp; )'CH','CB','BT','BB','TP',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','UP',...          &amp; 'ALL'             &amp; )'TB','X','XB','Y','YB';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)'LEPTONS'='E-','E+','MU-',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3               &amp;                   &amp; )'MU+','TAU-','TAU+'; 'NUS'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','UP',...          &amp; 'ALL'             &amp; )'GM','W+','W-','Z0'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) See note for SUSY types.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                &amp;                   &amp; QCD scale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ambda$              &amp; .2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TNO                 &amp;                   &amp; Gravitino mass -- ignored for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gravitino}$    &amp; $10^{20}$~GeV     &amp; GMSB model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LIM                 &amp;                   &amp; Multimet mass limits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,$j$,$M_{\rm min}$,$M_{\rm max}$ &amp; 0,0,$1\,\GeV$,$1\,\GeV$ &amp;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A                  &amp;                   &amp; MSSM parameters --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(\tilde g)$,$\mu$,   &amp; Required          &amp; Gluino mass, $\mu$, $A$ mass,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(A)$,$\tan\beta$     &amp;                   &amp; $\tan\beta$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B                  &amp;                   &amp; MSSM 1st generation --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(q_1)$,$m(d_r)$,$m(u_r)$, &amp; Required     &amp; Left and right soft squark 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(l_1)$,$m(e_r)$      &amp;                   &amp; slepton masses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C                  &amp;                   &amp; MSSM 3rd generation --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(q_3)$,$m(b_r)$,$m(t_r)$,  &amp; Required    &amp; Soft squark masses, slepton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(l_3)$,$m(\tau_r)$,  &amp;                   &amp; masses, and squark and slept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t$,$A_b$,$A_\tau$   &amp;                   &amp; mixings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D                  &amp;                   &amp; MSSM 2nd generation --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(q_2)$,$m(s_r)$,$m(c_r)$,  &amp; from MSSMB  &amp; Left and right soft squark 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(l_2)$,$m(mu_r)$     &amp;                   &amp; slepton masses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E                  &amp;                   &amp; MSSM gaugino masses --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1$,$M_2$            &amp; MSSMA + GUT       &amp; Default is to scale from gluino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T                   &amp;                   &amp; Mass range for multiparton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min}$,$M_{\rm max}$ &amp; None         &amp; processes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                    &amp;                   &amp; Suppress B decays to use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&amp; FALSE             &amp; external package.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CAY                &amp;                   &amp; Suppress all decays.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&amp; FALSE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A                  &amp;                   &amp; Suppress eta decays.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&amp; FALSE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VOLVE               &amp;                   &amp; Suppress QCD evolution and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&amp; FALSE             &amp; hadronization.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RAV                 &amp;                   &amp; Suppress gravitino decays in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&amp; FALSE             &amp; GMSB model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DRON               &amp;                   &amp; Suppress hadronization of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&amp; FALSE             &amp; jets and beam jets.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UNU                 &amp;                   &amp; Suppress $Z^0$ neutrino decay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&amp; FALSE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I0                  &amp;                   &amp;Suppress $\pi^0$ decays.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&amp; FALSE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U                  &amp;                   &amp; Suppress tau decays to use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&amp; FALSE             &amp; external package.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MERON               &amp;                   &amp; Allow $n_1&lt;n&lt;n_2$ cut pomer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1$,$n_2$            &amp; 1,20              &amp; Controls beam jet mult.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MA                 &amp;                   &amp; Generate n unevolved events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                   &amp; 20                &amp; for SIGF calculation.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IES                 &amp;                   &amp; Stop if after n tries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                   &amp; 1000              &amp; cannot find a good event.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UG1                 &amp;                   &amp; Optional non-universal SUGRA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1$,$M_2$,$M_3$      &amp; none              &amp; gaugino masses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UG2                 &amp;                   &amp; Optional non-universal SUGRA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t$,$A_b$,$A_\tau$   &amp; none              &amp; $A$ terms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UG3                 &amp;                   &amp; Optional non-universal SUGRA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H_d}$,$M_{H_u}$    &amp; none              &amp; Higgs masses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UG4                 &amp;                   &amp; Optional non-universal SUGRA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u_L}$,$M_{d_R}$,$M_{u_R}$, &amp; none      &amp; 1st/2nd generation masses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e_L}$,$M_{e_R}$    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UG5                 &amp;                   &amp; Optional non-universal SUGRA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t_L}$,$M_{b_R}$,$M_{t_R}$, &amp; none      &amp; 3rd generation masses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tau_L}$,$M_{\tau_R}$ &amp;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&amp;                   &amp; Momentum limits for jets.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_{\rm min}(1)$,\dots,$p_{\rm max}(3)$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,$0.5E_{\rm cm}$      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IB                 &amp;                   &amp; CERN PDFLIB parton distribu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$_1$',val$_1$,\dots &amp; None            &amp; parameters. See PDFLIB manu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               &amp;                   &amp; Phi limits for jets.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_{\rm min}(1)$,\dots,$\phi_{\rm max}(3)$ &amp; 0,$2\pi$ &amp;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W                   &amp;                   &amp; Phi limits for W.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phi_{\rm min}$,$\phi_{\rm max}$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2\pi$                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or PPERP            &amp;                   &amp; $p_t$ limits for jets.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_{t,{\rm min}}(1)$,\dots,$p_{t,{\rm max}}(3)$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$.05E_{\rm cm}$,$.2E_{\rm cm}$             &amp; Default for TWOJET only.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MH                    &amp;                   &amp; Mass limits for Higgs.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q_{\rm min}$,$q_{\rm max}$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$.05E_{\rm cm}$,$.2E_{\rm cm}$             &amp; Equivalent to QMW.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                    &amp;                   &amp; Mass limits for $W$.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q_{\rm min}$,$q_{\rm max}$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$.05E_{\rm cm}$,$.2E_{\rm cm}$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W                    &amp;                   &amp; $q_t$ limits for $W$.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$q_t=0$          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q_{t,{\rm min}}$,$q_{t,{\rm max}}$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1,$.025E_{\rm cm}$                        &amp; for standard Drell-Yan.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                  &amp;                   &amp; Seed $&lt;$281474976710656.D0 f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/integer           &amp; 0                 &amp; RANF or $&lt;$$2^{31}$ for RANLUX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QT                  &amp;                   &amp; Internal $k_t$ parameter for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igma$               &amp; .35               &amp; jet fragmentation.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2W                  &amp;                   &amp; Weinberg angle. See WMASS.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in^2(\theta_W)$     &amp; .232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TON                &amp;                   &amp; Masses for $\tilde \nu_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 e$, $\tilde\nu_\mu$, $\tilde\mu$, $\tilde\nu_\tau$, $\tilde\tau$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1$,\dots,$m_6$      &amp; 100,\dots,101.8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K                 &amp;                   &amp; Masses for $\tilde u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 d$, $\tilde s$, $\tilde c$, $\tilde b$, $\tilde t$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1$,\dots,$m_6$      &amp; 100.3,...,240.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CSC                 &amp;                   &amp; Alternate mass scale for RGE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                   &amp; $M_{GUT}$         &amp; boundary conditions.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               &amp;                   &amp; Structure functions. CTEQ5L,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&amp; 'CTEQ5L'          &amp; CTEQ3L, CTEQ2L, EHLQ, OR DO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                  &amp;                   &amp; Minimal supergravity paramete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0$,$m_{1/2}$,$A_0$, &amp; none              &amp; scalar M, gaugino M, trilin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n\beta$,$\sgn\mu$  &amp;                   &amp; breaking term, vev ratio, +-1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or THETA            &amp;                   &amp; Theta limits for jets. Do not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heta_{\rm min}(1)$,\dots,$\theta_{\rm max}(3)$ &amp; 0,$\pi$ &amp; also set Y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HN                 &amp;                   &amp; SUGRA see-saw $\nu$-effect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_{\nu_\tau}$,$M_N$,$A_n$,$m_{\tilde\nu_R}$ &amp; $0,1E20,0,0$ &amp; nu-m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scale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GUT scale nu SSB terms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                    &amp;                   &amp; Theta limits for W. Do not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heta_{\rm min}$,$\theta_{\rm max}$ &amp; 0,$\pi$ &amp; also set YW.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ASS                 &amp;                   &amp; Technicolor mass and width.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$\Gamma$           &amp; 1000,100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SS                  &amp;                   &amp; t, y, and x quark masses.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t$,$m_y$,$m_x$      &amp; 180.,-1.,-1.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UDGE                 &amp;                   &amp; Fudge factor for DRELLYAN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              &amp; 1.85              &amp; evolution scale.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SS                  &amp;                   &amp; W and Z masses. See SIN2W.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W$,$M_Z$            &amp; 80.2, 91.19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ODE                 &amp;                   &amp; Decay modes for $W^-$ in part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,\dots,'TAU+'      &amp; 'ALL'             &amp; cascade. See JETTYPE.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1                 &amp;                   &amp; )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,'UB',\dots        &amp; 'ALL'             &amp; )Decay modes for WPAIR.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)Same code for quarks and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2                 &amp;                   &amp; )leptons as JETTYPE.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,'UB',\dots        &amp; 'ALL'             &amp; )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ODE                 &amp;                   &amp; Decay modes for $W^+$ in part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,\dots,'TAU+'      &amp; 'ALL'             &amp; cascade. See JETTYPE.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PE                  &amp;                   &amp; Select W type: W+,W-,GM,Z0.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$_1$,type$_2$      &amp; 'GM','Z0'         &amp; Do not mix W+,W- and GM,Z0.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&amp;                   &amp; Feynman x limits for jets.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x_{\rm min}(1)$,\dots,$x_{\rm max}(3)$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$,1                  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N                   &amp;                   &amp; Jet fragmentation, Peterson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1),\dots,a(8)        &amp; .96,3,0,.8,.5,... &amp; with $\epsilon=a(n)/m^2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$n=4$-8.         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NSS                 &amp;                   &amp; Fragmentation of GLSS, UPSS,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(1),\dots,a(7)        &amp; .5,.5,...         &amp; etc. with $\epsilon=a(n)/m**2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W                     &amp;                   &amp; Feynman x limits for W.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x_{\rm min}$,$x_{\rm max}$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$,1                  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&amp;                   &amp; Y limits for each jet.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y_{\rm min}(1)$,\dots,$y_{\rm max}(3)$ &amp; from PT &amp; Do not also set TH.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W                     &amp;                   &amp; Y limits for W.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y_{\rm min}$,$y_{\rm max}$ &amp; from QTW,QMW &amp; Do not set both YW and THW.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                  &amp;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Z0MODE                 &amp;                   &amp; Decay modes for $Z^0$ in part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,\dots,'TAU+'      &amp; 'ALL'             &amp; cascade. See JETTYPE.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inematic and Parton-typ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TWOJET PT limits and the DRELLYAN QMW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optional parameters, they are set by default to be f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qrt{s}$. Thus, for example,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WOJE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,100,1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, but it will generate jets between 5\% and 20\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qrt{s}$, which is probably not what is wanted.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ELLYA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,100,1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$\gamma + Z$ events with masses between 5\% and 20\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qrt{s}$, not masses around the $Z$ mass, and transverse mo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1\,{\rm GeV}$ and 2.5\% of $\sqrt{s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user should set PT limits for TWOJET, PHOTON, W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, and WHIGGS events and QMW and QTW limits for DRELL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, and TCOLOR events. If these limits are not se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fractions of $E_{\rm cm}$. This can give nonsen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JET the $p_t$ range should usually be less than about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 for $b$ and $t$ jets at low $p_t$ to produc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For $W^+$, $W^-$, or $Z^0$ events or for Higgs 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 (QMH) range should usually include the mass. But one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mits to study, e.g., virtual $W$ production or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ghter or heavier Higgs on WW scattering. If only $t$ dec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n the lower QMW limit must be above the $t$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Drell-Yan events QTW should be fixed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</w:t>
      </w:r>
    </w:p>
    <w:p>
      <w:pPr>
        <w:pStyle w:val="PreformattedText"/>
        <w:bidi w:val="0"/>
        <w:spacing w:before="0" w:after="0"/>
        <w:jc w:val="left"/>
        <w:rPr/>
      </w:pPr>
      <w:r>
        <w:rPr/>
        <w:t>0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omenta will then be generated by initial state gl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. A range of QTW can also be given. For SUPERSY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and decay modes should be specified, or the MSSM, SUGRA, GMS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B parameters should be given. For fourth generation quark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pecify the quark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the limits given cover too large a kinematic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come very inefficient, since it makes a f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 over the specified range. NTRIES has to be incre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limits are set for X, XW or for jet 1 and jet 2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YAN events. For larger ranges several runs can be comb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grated cross section per event SIGF/NEVENT as th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oss section is calculated for each run by Monte Carlo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pecified kinematic limits and is prin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t is corrected for JETTYPEi, WTYPE, and WMODEi selection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rrected for branching ratios of forced decays or for W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ODE, or Z0MODE selections, since these can affect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events over a large range, it is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several runs. This is facilitated by using the special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AME as described above. Note that SAME cannot be use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ELLYAN events (QTW fixed equal to 0) and DRELLYAN ev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Q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oss sections for multiparton final states in genera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 and collinear singularities. To obtain sensible resul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essential to set limits both on the $p_T$ of each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 using PT and on the mass of each pair of partons using MIJ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wer limits are all $1\,{\rm GeV}$. Using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without thought will likely give absu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WOJET, DRELLYAN, and most other processes, the JETTYP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PEi keywords should be used to select the subproce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For $e^+ e^- \to W^+ W^-$, $Z^0 Z^0$, use FORCE and FO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MODEi to select the $W$ decay modes. Note that these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} change the calculated cross section. (In the E+E-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W$ and $Z$ decays are currently treated as particle decays, whe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AIR and HIGGS processes they are treated as $2 \to 4$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IGGS with $W^+W^-$ or $Z^0Z^0$ decays allow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ecessary to set PT limits for the W'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20000,50,20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done, then the default lower limit of 1 GeV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$t$-channel exchanges will dominate, as they shou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$W$ approximation. Depending on the other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fail to generate an event in NTRIES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SY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YM (SUSY) by default generates just gluinos and squ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re are no default masses or decay modes. Masse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UGINO, SQUARK, SLEPTON, and HMASSES. Decay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FORCE or by modifying the decay table.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ks are distinguished but assumed to be degenera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 Since version 7.11, types must be selected with JETTYPE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symmetric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SS','UPSSL','UPSSR'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rresponding standard model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','UP'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ion of pure photinos, winos, and zino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SSMA, MSSMB and MSSMC are given, then th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alculate all the masses and decay modes with the ISA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suming the minimal supersymmetric extension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MSSM). There are no default values, so you must specif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SSMi, i=A-C. MSSMD can optionally be used to se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quark and slepton parameters; if it is omit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tion ones are used. MSSME can optionally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(1) and SU(2) gaugino masses; if it is omitted, then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values are used. The parameters and the use of the MS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if the title is SAME. FORCE can be us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ranching rat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SSM option also generates charginos and neutralin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s based on the MSSM mixing angles in addition to s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eptons. These can be selected with JETTYPEi;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SSL','UBSSL','DNSSL','DBSSL','STSSL','SBSSL','CHSSL','CBSS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TSS1','BBSS1','TPSS1','TBSS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SSR','UBSSR','DNSSR','DBSSR','STSSR','SBSSR','CHSSR','CBSS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TSS2','BBSS2','TPSS2','TBSS2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1SS+','W1SS-','W2SS+','W2SS-','Z1SS','Z2SS','Z3SS','Z4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EL','ANUEL','EL-','EL+','NUML','ANUML',MUL-','MUL+','NUT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UTL','TAU1-','TAU1+','ER-','ER+','MUR-','MUR+','TAU2-','TAU2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Z0','HL0','HH0','HA0','H+','H-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QUARKS','GAUGINOS','SLEPTONS','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xing between $L$ and $R$ stop states results in 1 (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(heavy) stop, sbottom and stau eigenstates, which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of left- and right- scalar masses, plus $A$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$ and $\tan\beta$. The last four JETTYPE's generat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wed combinations of squarks and antisquarks, al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inos and neutralinos, all combinations of slep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utrinos, and all SUSY p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SY Higgs pair production or associated production in E+E-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JETTYPE'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Z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is gives only half the cross section. For sing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utral SUSY Higgs in $pp$ and $\bar pp$ reactions, use the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gether with the MSSMi, SUGRA, GMSB, or AMSB keyword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and only one Higgs ty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0' or 'HH0' or 'HA0'/     &lt;&lt;&lt;&lt;&lt; On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QMH range is given, one is calculated using $M \pm 5 \Gamma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Higgs. Decays into quarks, leptons, gauge bosons,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 bosons, and SUSY particles are generated using the on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ratios from ISASUSY. You can use JETTYPEi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Higgs modes and WMODEi to select the allowed decays of W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ons. Since heavy SUSY Higgs bosons couple weakly to W pairs,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ion and WW scattering are not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RA can be used instead of MSSMi to generate MSSM dec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termined from $m_0$, $m_{1/2}$, $A_0$, $\tan\beta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gn\mu=\pm1$ in the minimal supergravity framework. The NU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an optionally be used to specify addition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versal SUGRA models, while SUGRHN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f of an optional right-handed neutrino. Similarly, the G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used to specify the $\Lambda$, $M_m$, $N_5$, $\tan\beta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gn\mu=\pm1$, and $C_{\rm grav}$ parameters of the minimal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SUSY Breaking model. GMSB2 can optionall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of non-minimal GMSB models. The AMSB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$m_0$, $m_{3/2}$, $\tan\beta$, and $\sgn\mu$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nomaly Mediated SUSY Breaking model. Note that $m_{3/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 than the weak scale, typically 50~T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GGS is used to generate $W$ plus neutral Higgs event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l the JETTYPE is \verb|HIGGS|. If any of the SUS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n the appropriate SUSY Higgs type sh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\verb|HL0|. In either case WMODEi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W$ decay modes. The Higgs is treated as a particle; its dec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ced Decay 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CE keyword requires special care. Its list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particle IDENT cod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,130,-1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-conjugate mode is also forced for its antiparticle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forces both $\bar D^0 \to K^+ \pi^-$ and $D^0 \to K^-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^+$. If only a specific decay is wanted one should use the FO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,130,-1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ces $\bar D^0 \to K^+ \pi^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ce a heavy quark decay one must generally separate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dron containing it. If the decay is into three leptons or qu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l or virtual W propagator is inserted automaticall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0, top and fourth generation quark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decayed directly rather than first being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ons. Thu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6,-12,11,5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ll top quarks to decay into an positron, neutrino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-quark (which will be hadronized). For the physical top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 and neutrino will come from a real W. Note that forcing $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 W^+ b$ and $W^+ \to e^+ \nu_e$ does {\it not}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; the first uses the correct $V-A$ matrix elemen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cays the $W$ according to phas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modes included in the decay table or generated by ISA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put into the correct order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atrix element. Modes not listed in the decay 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but caution is advised because a wrong decay mod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 or other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(FORCE1) can be called at most 20 (40) times in any ru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'SAME' runs. If it is called more than onc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all calls are listed, and the last call is used. Note tha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particles only, but that for gamma, W+, W-, Z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particles the same IDENT codes are used both as j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ton Distrib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on distributions are fit CTEQ5L from the C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 using lowest order QCD. The CTEQ3L, CTEQ2L,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Q and Duke-Owens distributions can be selected using the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DFLIB support is enabled (see Section 4), the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the PDFLIB compilation by H. Plothow-Bes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ing the PDFLIB keyword and giving the prop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dentical to those described in the PDFLIB manu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ed to the routine PDFSET. For example, to select fit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EQ3L) by the CTEQ group, leaving all other paramete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EQ',2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t-number and the other parameters are of typ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(REAL on 64-bit machines). There is no internal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xcept for those which control the prin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ltiparton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parton final states one should in general se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tal mass \verb|MTOT| of the final state, o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T| of each light parton, and on the minimum mass \verb|MIML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ir of light partons. Limits for \verb|PT|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sal way. Limits for the mass $M_{ij}$ of partons $i,j$ ar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,Mmin,M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i=j=0$, the limit is applied to all jet pairs.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 file generates \verb|ZJJ| events at the LH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mum $p_T$ of $20\,\GeV$ and a minimum mass of $20\,\GeV$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ZJJ with PTMIN = 20 GEV AND MMIN = 2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,100,1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7000,20,7000,20,7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20,7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5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wer limits for \verb|PT| and \verb|MIJLIM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\,\GeV$. While these limits are sufficient to make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inite, they will in general not give physically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hus, {\it the user must think carefully about wha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.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