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01112253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29702051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57436669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93484009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