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716925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0448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186032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6560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