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10079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01929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79401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0253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