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30835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68747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16601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06550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813337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56281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13335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502860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74581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51417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1195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