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10954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61322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04589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18573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31538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26582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9793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68419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55120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40765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28211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