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94437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40305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57181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4034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46764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52736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2965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04349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2943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1026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69505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