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9268630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3468434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7179003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43782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4633910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3103332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1637246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2034317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3063806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2769038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4146811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