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2515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75312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05895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67080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03655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5279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32169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2391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2974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51406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3276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