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4670708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4114964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0015970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8867544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5822257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2643784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5423177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3407637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1294705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4870730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0023417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