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34675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88574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75983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33744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34863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9134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34117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63793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430318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5294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69155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