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67907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3324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42085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77038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60290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24263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57326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95252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53585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82943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84452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