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1335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6902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955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561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