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31415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90459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06473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19721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