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26248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79713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43606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65035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