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T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T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TQ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TQt Project' button allows you to create a simple T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T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T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T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T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T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T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T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T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T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T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TQ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TQ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T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