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bout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 created and maintained by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.html Trolltech\endlink. It provides application develo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needed to buil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graphical user interfaces. TQ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, easily extensible, and allows tr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Rea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 for a comprehensive technic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ommercial introduction in early 1996, TQt has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any thousands of successful applications worldwide. T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basis of the popular \link http://www.kde.org/ K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esktop environment, a standard component of all maj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See our \link http://www.trolltech.com/suc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ccess Stories\endlink for some examples of commercia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released in following edi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opensourceedition.html &lt;b&gt;TQt Open Source Edition\endlink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nix/X11 and Macintosh. The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velopment of \e 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oftware} only. It is provided free of charge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\link license.html Q Public License\endlink and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.html GNU General Public Licens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