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T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T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T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T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T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moc.html tqmoc\endlink, but forget to link the tq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