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190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8583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051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8169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