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eth C. R. C.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ue  is a visual CRT based fantasy game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NIX timesharing system.  This  pap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s how to play rogue, and gives a few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ight otherwise get lost in  the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'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 In addition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mace, a bow, and a quiver of arrows tak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 hoard in the far off Dark Mountain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with elf-crafted armor and given  enough  fo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 dungeons.  You say goodbye to family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may be the last time 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,  so  you  make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2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weapons, put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,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 Commands  are  all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1  and  the results of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 Rogue,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generates  a  new  dungeon every time you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author finds it an entertaining and exciting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nderstand what is going on in rog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 rogue  screen is intended to replace the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..." descriptions of standard fantasy gam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bottom  line of the screen are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nformation describing your current statu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This  number  indicates how deep you have g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It starts at one and  goes  up  as  you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The  number  of 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A minimum screen size of 24 lines by 80 columns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f the screen is larger,  only  the  24x80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@....]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B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Gold: 0      Hp: 12(12)  Str: 16(16)  Arm: 4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Your  current  and  maximum  health  points.  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indicate  how much damage you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e.  The more you get hit in a fight,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get.   You can regain health points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n parentheses is the maximum numb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 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Your  current  strength  and  maximum  ev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integer less than or equal to 31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 than or equal to three.  The higher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the stronger you are.  The number in th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s  is  the maximum strength you have at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   Your current armor protection.  This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effective  your  armor is in stopping bl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riendly creatures.  The high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These 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erience points.  As you do  things,  you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, you gain an experience level.  The more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nced you are, the better you are able to f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  is  reserved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hat describe things that are impossible to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sually.  If you see a "--More--"  on  the  top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rogue wants to print anothe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wants to make certain that you have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 is  there  first.  To read the next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4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creen is the map of the level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xplored  it so far.  Each symbol on the screen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A ring with mag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A magical staff or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taircase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The uppercase letters represent the various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ungeons of Doom.  Watch out, they can be 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re given to rogue by typing one or two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 Most commands can be preceded by a count to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typing "10s" will do ten searches). 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nts make no sense have the count ignored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a  count  or a prefix, type &lt;ESCAPE&gt;.  The l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s rather long, but it can be read at any tim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with the "?"  command.  Here it is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The help command.  Asks for a character  to  gi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explain what the character you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his  is  the "What is that on the screen?"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followed by any  character  t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 will  tell  you  what  that  character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yping "/@" will tell you that the "@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H,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ase "h", you will continue to  move  lef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un  into  something.  This works for 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(e.g.  "L" means run in direction "l"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"control" "h", you will continue mo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irection until you pass something 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or  run  into  a wall.  You should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ince it is a very useful command, but ver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  to  describe.  This also works for al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hrow an object.  This is a prefix command.  W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with a direction it throws an object in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ed direction.  (e.g. type "th" to throw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ight  until someone dies.  When followed with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is will force you to fight the creature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until either you or it bites the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ove  onto  something without picking it u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 one space in the direction you specify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n object there you can pick up,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prefix.  Point a staff or wand in a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ire  it.   Even  non-directional  stav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6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in some dire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Identify trap command.  If a trap is on  your  m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't  remember what type it is, you can get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 by getting next to it and typing "^"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 by  the  direction that would move you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arch for traps and secret doors.  Examine eac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djacent to you for the existence of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cret door.  There is a large chance that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something  there,  you won't find 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limb down a staircase to the next level.  Not sur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, this can only be done if  you  are  sta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Climb up a staircase to the level above. 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ithout the Amulet of Yendor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Rest.  This is the "do nothing" command.  This i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Pick up something.  This picks up whatever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standing on, if you are standing on anyth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Selective  inventory. 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aff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at food from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ield a weapon.  Take a weapon out  of 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 it  for use in combat, replacing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Wear armor.  You can only wear one suit of armor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e armor off.  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t on a ring.  You can wear only two rings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 on  each hand).  If you aren't wearing any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sk you which hand you want  to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on, otherwise, it will place it on the unuse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wield your swo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move  a ring.  If you are only wearing one 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akes it off.  If you are wearing two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which one you wish to 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rop  an  object.   Take something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lying on  the  floor.   Only  one  objec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 each space.  You cannot drop a cursed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f you are wielding or w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all an object something.  If you have a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 pack  which  you  wish  to rememb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, you can use the call command to give a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ype  of  object.   This is usu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at a potion, scroll,  ring,  or  staf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pick  it  up,  or when you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f those swords in your pack you were w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Print out  which  things  you've  discovere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 This  command  will ask you what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.  If you type the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type  of  object (e.g.  "!"  for po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which kinds of that type of object you'v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 (i.e.,  figured out what they are)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works for potions, scrolls, rings, and sta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amine  and  set  options.   This  command 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Redraws the screen.  Useful  if  spurious  mess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Print  last 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ead it.  This  only  repea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hat  was  not  a mistyped comman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oose anything by accidentally typing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stead of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command, prefix,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Escape to a shell 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 the  current  game  in  a  fil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ish to use the default save file. 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on't  let  you start up a copy of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removes the save file as soon as you star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game.  This is to prevent people from sav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8 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just before a dangerous position and then re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it if they die.  To restore a saved game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as an argument to rogu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from the default save file (see below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ogu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Print the weapon you are currently w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Print the armor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Print the rings you are currently w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Reprint the status line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in the dungeons are either lit or dar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into  a lit room, the entire room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soon as you enter.  If you walk into a dark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ll monsters inside  the  room  are  eras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In  the darkness you can only see one spa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ound you.  A corridor is alway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monster and you wish  to  fight  i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run into it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bjects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the object (unless you use the "m"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 If you are carrying too many things,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will  tell you and it won't pick up the object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add it to your pack and tell you what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 the  commands  that  operate  on ob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your  mind  and  don't want to do tha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type an &lt;ESCAPE&gt; and the command will be 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objects,  like armor and weapons, are easi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ed.  Others, like scrolls and  potions, 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ich vary according to type.  During a game, an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 USD:3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kind of object with the same label ar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However, the labels will vary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use  one  of  these  labeled objects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obvious, rogue will remember what it i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's  effect  isn't  extremely obviou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scribble on it so  you  will  recogniz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you can use the "call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weapons,  like  arrows, come in bunch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e at a time.  In order to  use  a  weapon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 it.   To  fire  an arrow out of a bow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 the bow, then throw the arrow.  You can only w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at  a  time, but you can't change weapons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ielding is cursed.  The command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"w" (wield) and "t" (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various  sorts of armor ly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Some of it is enchanted, some is cursed,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just normal.  Different armor types have differ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higher the armor protection, the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ion  the  armor  affords  against the blows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various armor types and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Type                        Prot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one    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ather armor                 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udded leather / Ring mail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cale mail                          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hain mail                          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anded mail / Splint mail           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late mail                          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piece of armor is enchanted, its armor pro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than normal.  If a suit of armor  is  cursed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protection will be lower,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.  However, not all armor with a prote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normal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s  to  use  weapons  are "W" (wear)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10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come with titles in an unknown tongue3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d  a scroll, it disappears from your pack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use a scroll is "r" (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 are labeled by the color of the  liqui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.  They disappear after being quaff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oll is "q" (qu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Staves and W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 and wands do the same kinds of  things.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fied  by a type of wood; wands by a type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ne.  They are generally things you want to do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over  a long distance, so you must point them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 affect  to  use  them.   Some  stav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by the direction they are pointed, though.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ultiple magic charges, the number  being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are used up, the staff is jus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use a wand or staff is "z" (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are very useful items, since they ar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 magic,  unlike  the  usually  fleet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crolls, and staves.  Of course, the bad 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ore  powerful.   Most  rings also cause you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more rapidly, the rate varying with the type  of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 are differentiated by their stone settings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use rings are "P" (put on) and "R" (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is necessary to keep you going.   If  you  go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without  eating  you will faint, and eventually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 The command to use food is "e" (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rogue should do things, there are a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at cause rogue to behave in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Actually, it's a dialect spoken only by the twenty-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mbers of a tribe in Outer Mongolia, but you'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ways to set the options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o" command  of  rogue;  the  second 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GUEOPTS" environment variabl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 Using the `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 "o" in rogue, it clears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the current settings for all the option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 to type.  You can type a &lt;RETURN&gt; which me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ption, a "-" which means to go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an  &lt;ESCAPE&gt;  which means to return to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option a value.  For boolean  opti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involves  typ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GUEOPTS variable is a string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ff by putting a "no" in front of the name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so that jump is on, t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the name is set to "Blue Meanie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Blue Meanie"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options  and  an 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one  is  for.   The  default  value 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For character string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ver fifty charac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those who are tired of the sometimes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rogue.  This is a useful option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low terminals, so this option defaults to te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a slow (1200 baud or under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On  Version  6  systems, there is no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For  those of you who use the Bourne shell sh (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Blue Mea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:33-12                    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, running moves will not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until you reach the end of the mov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 cpu  and  display  time.    This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jump if you 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ypeahead  is thrown away after each round of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e.  This is useful for those who type far  a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atch in dismay as a Bat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floor [seefl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he floor around you on the scree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ark rooms.  Due to the  amount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,  this  option  defaults to noseeflo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go [nopassg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urnings in passageways.  If you run in  a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and  you run into stone or a wall, rogu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n turn to the right or left.  If  it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one  way,  it will turn that way.  If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r neither, it will stop.   This  algorith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lead to slightly confusing occurr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y it defaults to nopass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[tombst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tombstone at the end if you  get 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nice  but slow, so you can turn it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 [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type.  This can have  one  of  three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,  slow,  or  clear.   With  overwrit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map are overwritten  with  the  li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is requested or when "Which item d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. . .? " questions are answered with  a  "*"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if  the  list  is  longer  than a screen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cleared.  With slow, lists are display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at  a  time  on  the  top of the scree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, the screen is cleared, the  list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n  the  dungeon  level is re-displayed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nsiderations, clear is the default  for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s without clear-to-end-of-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name of your character.  It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the top ten scorer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hold the name of a  fruit  that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ing.  It is basically a whimsey that rogue u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Dungeons of Doom                    USD:3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~/rogue.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 name for saving  the  gam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is hung up by accident, rogu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game in this file.  The file  name  ma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haracter "~" which expands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usually maintains a list of the top scor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r  scores on your machine.  Depending on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t can post either the top scores or  the  top 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tter  case,  each account on the machi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on-winning score  on  this  list.   If  you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someone else on this list, or better your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score on the list, you will be inserted 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der your current name.  How many scores are ke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p by whoever installs it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quit the game, you get out with all of you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If,  however,  you  get  killed in the Dunge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your body is forwarded to your next-of-k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 of  your  gold; ten percent of your gold i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'  wizard  as a fee6.  This should make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take one last hit at  that  mon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ive, or quit and thus stop with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you do get all your gold, but if you s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you might fi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just  want  to  see what the current top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/games list i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rogu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was originally conceived of by Glenn Wich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Toy.   Ken Arnold and Michael Toy then smoot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, and added jillions of new feature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ike  to  thank  Bob  Arnold,  Michelle  Busch,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Kipp Hickman, Mark Horton, Daniel Jensen, Bill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Kalash,  Steve  Maurer,  Marty  McNary, Jan M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Nelson for their ideas and assistance;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ming  multitudes who graciously ignored work, sch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life to play rogue and send us bugs, complaints,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, and just plain flames.  And also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he Dungeon's wizard is named Wally the Wonder 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should be accompanied by a sizabl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