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70696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334739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220671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