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SWI-Prolog License Conditions and Too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icen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4.0\footnote{Actually pre-release 7.3.33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ource code is distribu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opensource.org/licenses/BSD-2-Clause}{Simplified BSD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ice, this list of conditions and the following disclaim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ocumentation and/or other materials provi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IS PROVIDED BY THE COPYRIGHT HOLDERS AND 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S IS" AND ANY EXPRESS OR IMPLIED WARRANTIES, INCLUDING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TO, THE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PARTICULAR PURPOSE ARE DISCLAIMED. IN NO EVENT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OWNER OR CONTRIBUTORS BE LIABLE FOR ANY DIRECT,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IDENTAL, SPECIAL, EXEMPLARY, OR CONSEQUENTIAL DAMAGES (INCLU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NOT LIMITED TO, PROCUREMENT OF SUBSTITUTE GOODS OR SERVI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S OF USE, DATA, OR PROFITS; OR BUSINESS INTERRUPTION)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D AND ON ANY THEORY OF LIABILITY, WHETHER IN CONTRACT,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ABILITY, OR TORT (INCLUDING NEGLIGENCE OR OTHERWISE) ARI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, unfortunately, \textbf{does not mean you can any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nder the above license}. The SWI-Prolog core may be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braries that are more restrictive and in addition your cod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loaded extension packages that have more restrictive condition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the core is by default lin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mplib.org/}{libgmp}, distributed under the Lesser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mplies you need to configure and recompile the syste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ponents. For this we provide options to the \program{con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/configure --without-gpl</w:t>
      </w:r>
    </w:p>
    <w:p>
      <w:pPr>
        <w:pStyle w:val="PreformattedText"/>
        <w:bidi w:val="0"/>
        <w:spacing w:before="0" w:after="0"/>
        <w:jc w:val="left"/>
        <w:rPr/>
      </w:pPr>
      <w:r>
        <w:rPr/>
        <w:t>./configure --without-lg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MP Bignum Library provides unbounded integers,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cryptographical functionality. As libgmp is provid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er GNU Public license it may legally be combined with 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long as libgmp is \jargon{dynamically linked} (defaul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user can replace the libgmp shared object and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th their (possibly modified) version of libgmp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this leads to problems if the application is not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embedded in closed hardware) or you want to avoid custo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 around in the process memory as they can easily do so by ad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door to the modified LGPL component. Note that such a prot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not possible anyway if the customer has unrestricte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chine on which the application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tributing to the SWI-Prolog project}</w:t>
        <w:tab/>
        <w:t>\label{sec:contri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ch maximal coherence we will, as a rule of thumb, only accep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hat has the Simplified BSD license and existing cod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ermissive} license such as MIT, Apache, BSD-3, etc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al cases we may accept code with GPL or LGPL conditions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must be tagged using a license/1 directive (Prolog) or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license() for foreign code and, if they are part of the 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must be excluded using the \verb$--without-gpl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--without-lgpl$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oftware support to keep track of license condi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oftlicen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above, it is possible that SWI-Prolog packages and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 on the GPL, LGPL or other licenses. The predicates below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license requirements for Prolog files and foreign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license/0 reports which components from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system are distributed under non-permissive ope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s and therefore may need to be replaced to su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cen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he license conditions of all loaded components.  I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one or more components that are licensed under GPL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the system indicates this program may only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\const{GPL} license as well as which components prohib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other license conditions.  Likewise for for LGPL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cense}{2}{+LicenseId, +Compon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fact that \arg{Component} is distributed under a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by \arg{LicenseId}. Known license identifiers can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known_licenses/0. A new license can be registered as a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using a declaration like below. The second argument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tegory} if the license, which is one of \const{gp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gpl}, \const{permissive} or \const{propriet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license:licens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:license(mylicense, permis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 comment('My personal license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rl('http://www.mine.org/license.html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license(mylicen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cense}{1}{+License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as a directive in Prolog source files.  It tak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and calls licens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license}{const char *LicenseId, const char *Compon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the install() procedure of foreign libraries. This cal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de \emph{before} PL_initiali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known_license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ll licenses \emph{known} to the system. This does not im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ontains code covered by the listed licenses.  See licens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cense conditions inherited from used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otherlicens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ryptographic routines}</w:t>
        <w:tab/>
        <w:tab/>
        <w:t>\label{sec:cryptlicen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ptographic routines are used in variant_sha1/2 and \pllib{cryp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are provided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, Dr Brian Gladman, Worcester, UK.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distribution and use of this software in both source and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is allowed (with or without changes) provided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istributions of this source code includ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, this list of conditions and the following disclaim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distributions in binary form includ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, this list of conditions and the following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documentation and/or other associated material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the copyright holder's name is not used to endors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t using this software without specific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provided that this notice is retained in full,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stributed under the terms of the GNU General Public License (GP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 the provisions of the GPL apply INSTEAD OF those give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'as is' with no explicit or implied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spect of its properties, including, but not limited to, correc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fitness fo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do not remov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