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HR: Constraint Handling Rules}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dtai.cs.kuleuven.be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related papers, references and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to CHR}</w:t>
        <w:tab/>
        <w:tab/>
        <w:tab/>
        <w:t>\label{sec:chr-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and type checking,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2009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chr-syntaxandsemantics} we present the syntax of C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explain informally its operational semantic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actical} deals with practical issues of writ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containing CHR. \Secref{chr-debugging}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primitive) CHR debugging facilities. \Secref{chr-debug-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useful predicates to inspect the constraint st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examples} illustrates CHR with two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compatibility} describes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guidelines} concludes with a few practical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Syntax and Semantics}</w:t>
        <w:tab/>
        <w:tab/>
        <w:t>\label{sec:chr-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CHR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 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agation_rule --&gt; head, [atom('\')], head, [atom('&lt;=&gt;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 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, however,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 of 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,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s can be found, or the match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its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u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, and \texttt{off} (default) to disable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-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-no-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ove mode, type_declaration and type_definition options are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CHR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ain(?int, +list(in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the argument necessarily has to be boun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ype ---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gebraic data type definition introduces a distin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ypes (name 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complementary forms of type checking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CHR rule heads and CHR constraint calls in rul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orted as a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lared type. 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r} appears in the head of the rule wher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onst{foo} 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overhead is incurred in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Dynamic type checking checks at runtime, during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For example,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xecutions. It is stronger in the sense that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roughout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handling rules to plain Prolog. These ru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brary \pllib{chr}. They are activated if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\fileext{chr} extension or after finding a decl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,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CHR programs}</w:t>
        <w:tab/>
        <w:tab/>
        <w:t>\label{sec:chr-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-no-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 ports}</w:t>
        <w:tab/>
        <w:tab/>
        <w:tab/>
        <w:t>\label{sec:chr-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 CH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 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 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Debugging Predicates}</w:t>
        <w:tab/>
        <w:tab/>
        <w:t>\label{sec:chr-debug-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-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 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_chr_constraint}{1}{-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aint in the constraint store. Via backtracking, al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e can b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Examples}</w:t>
        <w:tab/>
        <w:tab/>
        <w:tab/>
        <w:t>\label{sec:chr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defines a solver with one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}{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 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dom(?int,+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compatibility}</w:t>
        <w:tab/>
        <w:tab/>
        <w:t>\label{sec:chr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,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e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clip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ut this code after all other rules in your program! With \nopredref{my_labeling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Programming Tips and Tricks}</w:t>
        <w:tab/>
        <w:tab/>
        <w:t>\label{sec:chr-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bad practice to write guards that bi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\cmdlineoption{--no-debug})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\cmdlineoption{-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find_chr_constraint}{1} predicate is fairly expensive. Avoi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If you must use it, try to use it with an instantiated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Compiler Errors and Warnings}</w:t>
        <w:tab/>
        <w:tab/>
        <w:t>\label{sec:chr-warnings-and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hr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can not belong to two types. See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t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