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ARY files.... meant for UV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column: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column: number of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column: number of anten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++.ary   7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+.ary    6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ry     5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ary    6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ry     5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.ary 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ary     4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w.ary   3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w.ary    6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ary    1 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