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7987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3206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16801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