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973257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296464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054745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