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30493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03260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26207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