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41600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15289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72943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