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5634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09943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72140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9236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