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45846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80544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71459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91844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