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0137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76707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03890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58895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