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630883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213708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42630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955595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081957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050491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077895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818342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962705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056889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365086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407228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500057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799141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104432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727342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273825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657676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318017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979547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896807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340360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890722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06305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017817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850474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286492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750304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401633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799195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978504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749176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87132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636415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677769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373522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861593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810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030216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