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556143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709606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82844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